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Solutions                                                                                         NIVEAU 4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3, page 14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udwig van Beethoven 2) Louis Pasteur 3) Léonar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Vinc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écrivain / succès / espagnol / personnag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Écrivain / siècle / poésies 3) américaine / animaux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u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a / 2c / 3b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4, page 14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ù est-ce qu’ils sont nés ? / Où sont-ils nés ? /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nés où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est-ce qui a été présenté au public le 2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écembre 1895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Comment s’appelle l’inventeur du téléphon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lle est sa date de naissance ? / Quand est-il né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Quel est le nom de famille de l’inventeur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llon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and est-ce qu’il a fait son premier voyage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llon avec des humains ? / Quand a-t-il fait 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mier voyage en ballon avec des humain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Où est-ce qu’il est né ? / Où est-il né ? / Il est né où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and est-ce qu’il est mort ? / En quelle anné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-il mort ? / Il est mort en quelle anné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Qu’est-ce que Louis Braille a inventé ? / Lou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raille a inventé quoi ? / Où est-ce qu’il est né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ù est-il né ? / Il est né où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and et où Claude Monet est-il né ? 2) Pourquo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-ce qu’il est célèbre ? / Pourquoi est-il célèbr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Qu’est-ce qu’il a fondé et avec qui ? 4) Que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ableau a donné son nom au mouvem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impressionniste ? 5) Où est-ce qu’il est mort ? / Où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-il mort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5, page 14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g / 2d / 3c / 4f / 5a / 6b / 7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ien 2) trop 3) souvent 4) pas / toujou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souvent 6) très / beaucoup 7) jama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l’entends mal. 2) Non, j’aime b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’asseoir près du tableau. 3) Non, je trouve qu’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rle lentement. 4) Non, mes cours commencent tô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 matin. 5) Non, le cours de dessin est après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écréation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6, page 15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iver : une gabardine vert foncé / des bottes ver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live / des chaussettes en laine / une robe en lain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gros pull rouge foncé / des gants à pois mauv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té : un bermuda bleu marine / un paréo jau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ille / un tee-shirt blanc cassé / un maillot à fl eur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 sandales en cuir / un chapeau en pai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leu / en 2) sport 3) rose ou jaune ou vert... /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rose ou vert... / en 5) talons 6) en / ver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un CD / CD Rom 2) un livre 3) une ampoule (u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mpe) 4) un fer à repasser 5) des lunett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7, page 15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e / 2f / 3c / 4b / 5a / 6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lutôt 2) près 3) environ 4) à peu près 5) plus 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ins 6) enviro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un feutre 2) une discothèque / boîte de nuit 3)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ybercafé 4) un scooter 5) une pizz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8, page 15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rle-lui ! 2) Cherchez-le ! 3) Achetez-les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Prends-la ! 5) Écris-lui ! 6) Appelez-le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Demande-lui ! 8) Accompagne-les ! 9) Lisez-le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Obéis-lui !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sseyez-vous / bougez 2) Restez / vous lev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tais-toi / parle 4) Arrêtez / vous disputez 5) fai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rs 6) Laissez / attend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prends-les ! 2) Non, ne les sortez pas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Non, ne l’achète pas maintenant ! 4) Oui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ange-les dans ce sac ! 5) Oui, téléphone-lui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Non, ne lui parlez pas ! 7) Oui, demande-lui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8) Oui, range-les ! 9) Non, ne la demande pas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Non, ne n’allumez pas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39, page 15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us ne sommes pas sortis parce qu’il pleuv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eaucoup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Je suis venue en Italie grâce à ton invitatio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Comme elle adore la peinture, elle a visité tous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usées de la vill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Il n’a pas pu dormir à cause du brui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Puisque vous êtes fatigués, nous allons prend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autobu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rce qu’ils ont plus de 90 ans. 2) Comme s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mille est mexicaine 3) car ils sont heureux 4)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ause du décalage horaire 5) Puisque le mariage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 Mexi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rce qu’ / car 2) grâce à 3) à cause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Puisque / Comme 5) À cause de 6) Puisqu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me 7) car / parce qu’ / puisqu’ 8) grâce a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0, page 15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mme le voyage est très long, ma grand-mè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 restée chez nou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us avons acheté des chapeaux mexicains par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ils nous plaisent beaucoup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Puisqu’on avait un après-midi de libre, on a fait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plongée sous-marin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ous étions très fatigués à cause du décalag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orai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omme mamie n’a pas assisté au mariage,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nt se remarier en Franc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bables : 1, 2, 4, 6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Improbables : 3, 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nséquence 2) Cause 3) Conséquen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onséquence 5) Caus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a suivi un cours d’océanographie car / par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la vie sous-marine la passionne. 2) Comm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uisqu’on a travaillé ensemble pendant quatre an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 se connaît bien. 3) Comme / puisqu’on s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ment travailler, on forme une excellente équip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omme / Puisqu’on a les mêmes idées sur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jet, on est toujours d’accord. 5) Comm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uisqu’il adore les sciences, il fait des étude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iologi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1, page 15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téléphonais / je viens de téléphon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tu déjeunais / tu as déjeuné 3) elle applaudissait /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ient d’applaudir 4) nous avons trouvé / nous ven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trouver 5) ils dansaient / ils viennent de danse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ssinait / faisait 2) a organisé / a présenté 3)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éparé 4) a donné 5) a gagné / aimions / étai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ournait / avait / avait / mangeaient / se battaient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ivaient 2) étaient / étaient 3) existaient / se suivai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est tombée 5) a eu / a changé / a perd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2, page 15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b : Avant / 2b : Ensuite / 3c : Maintenant / 4c : Plus tar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2</w:t>
      </w:r>
    </w:p>
    <w:p>
      <w:pPr>
        <w:pStyle w:val="Normal"/>
        <w:autoSpaceDE w:val="false"/>
        <w:rPr/>
      </w:pPr>
      <w:r>
        <w:rPr/>
        <w:t>a4 / b3 / c1 / d5 / e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ncore 2) Déjà / maintenant 3) d’abord / Plus tard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jama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abord 2) Après ou Ensuite 3) ensuite ou aprè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aintenant 5) plus tar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3, page 15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1d, f / 2a, c / 3e / 4bl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squels 2) Laquelle 3) Lequel 4) Lesquel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Lesquelles 6) Lequel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squels 2) Lequel 3) Lesquelles 4) Leque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Laquelle 6) Lequel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ombien 2) Laquelle 3) prix 4) en / en / pet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he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4, page 15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lui 2) Ceux 3) Ce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lui 2) celle 3) celles 4) Celui 5) Celui / celu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 / c’ 2) Ça / c’ 3) ça / Ça / ça 4) Ce / c’ 5) C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s 2) Celles-ci / celles-là 3) celles-là 4) ces / 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ette / celle-ci / celle-là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5, page 15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lui / celui / celui ; Celui 2) Ceux 3) ce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lui qui / Le Greco 2) Celui qui / Dalí 3) Celui qui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oya 4) Celui qui / Dalí 5) ceux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lui qui a représenté la paix avec un oise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lanc, c’est Pablo Picasso. 2) Celle qui a é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sinée par Andy Warhol, c’est Marilyn Monro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Celui qui représente un cabaret, c’est Au Mouli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ouge. 4) Celui qui a représenté des danseus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ballet, c’est Edgar Degas. 5) Ceux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présentent le style impressionniste, ce sont Clau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et et Pierre-Auguste Renoir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6, page 16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épariez 2) danse 3) s’amuse 4) cherch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uisine 6) par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hrases 1, 2, 5, 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entriez 2) aimions 3) aides 4) demand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donni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 tu achètes 2) qu’il coupe 3) que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ébarrassiez 4) qu’ils apportent 5) qu’elle lav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7, page 16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pportes 2) interprètent 3) dansions 4) achet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prépa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faut que je prépare une omelette aux pomme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erre. 2) Il faut que tu joues de la guitare. 3) Il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ils trouvent un chapeau mexicain. 4) Il faut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dansiez le sirtaki. 5) Il faut que nous mangi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 crêpes. 6) Il faut qu’elle arrête de regarder la télé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faut que tu décores le salon. 2) Il faut que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épariez les sandwichs. 3) Il faut qu’ils apportent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D. 4) Il faut qu’elle achète les boissons. 5) Il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je lave la cuisin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faut que vous rangiez votre chambre. 2) Il fa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tu aides ta soeur. 3) Il faut que tu te couches tô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Il faut que vous téléphoniez à Léa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8, page 16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chantiez 2) tu joues 3) ils dansent 4)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oue 5) nous écoutions 6) j’emmèn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imerais / écoutes 2) voudrais / jo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imerais / dansiez 4) aimerais / interprè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voudrais / exécut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merais / je voudrais que tu me donn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j’aimerais / je voudrais que tu la goû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j’aimerais / je voudrais que vous me montr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j’aimerais / je voudrais qu’il / elle m’expli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j’aimerais / je voudrais que tu les prépar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’aimerais qu’on frappe à la porte et qu’on enlèv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s chaussures avant d’entrer. Il ne faut pas qu’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nge dans ma chambre. Il faut qu’on respecte 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oûts musicaux, etc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49, page 16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uille 2) ayons 3) saches 4) veniez 5) puissi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il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iennes 2) fi nisse 3) preniez 4) puisse 5) part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fass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uillent 2) sachiez 3) disent 4) vienne 5) sor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soy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éférable / soyons 2) vaut / aies 3) est / ai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ieux / fassions 5) préférable / preni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0, page 16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ne ferez pas 2) il est trop tard 3) vous av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m 4) vous trouverez 5) vous êtes fatigués 6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êtes pas autorisé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rois que 2) pense qu’ 3) pensez que 4) espè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 5) savons qu’ 6) croyez qu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’il soit 2) que nous rentrons 3) qu’ils sign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qu’elles partent 5) que tu as 6) que vous voyag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que vous restez 8) que vous arriviez 9) qu’elle so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que nous pouvons 11) qu’ils ne viennent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2) qu’elle connaî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1, page 16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1) P 2) I 3) I 4) I 5) P 6) P</w:t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est interdit de 2) Il est obligatoire de 3) Il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rmis d’ 4) Il est interdit de 5) Il est permis d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peut utiliser son portable à l’entrée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llège. 2) On ne doit pas utiliser son portable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classes ou dans les couloirs. 3) On peut prend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sandwich ou une boisson pendant la récréatio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On ne doit pas manger en class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est interdit de fumer. 2) Il est interdit d’utiliser 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éléphone portable. 3) Il est interdit de boire 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nger. 4) Il est interdit de marcher sur l’herb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2, page 16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ù 2) dont 3) dont 4) où 5) où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ont 2) dont 3) dont 4) dont / qu’ 5)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nature, dont l’homme est devenu le pi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nemi, est très malade 2) L’air, dont nous av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esoin pour respirer, est de plus en plus pollu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es aliments, dont nous tirons notre énergie, s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vent malsains. 4) Dans les pays méditerranéen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incendies, dont la plupart se produisent en été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une catastrophe écologique. 5) Il faut faire c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tits gestes dont nous sommes tous capables pou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uver notre planèt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3, page 16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ù / qui 2) qu’ 3) dont 4) où 5) qui 6) do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doit trier les déchets qui s’accumulent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e maison. 2) On peut faire du gaz avec les déche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rganiques que nous jetons à la poubelle. 3) Avec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pier dont on n’a plus besoin on peut faire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pier neuf. 4) Il existe des engrais qu’on élabo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ec des déchets organique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donne les vêtements que je ne mets plus. 2)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ais au collège à pied avec deux camarades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ent à côté de chez moi. 3) Le collège où je v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est pas loin. 4) Au collège, nous jetons les papie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ont nous n’avons plus besoin dans un containe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À la maison, on trie les déchets qu’on met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ifférentes poubelle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4, page 16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– 2) + 3) – 4) + 5) –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mon avis, c’est vraiment nul, cette émission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Pour moi, cette série est complètement idiote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a téléréalité, c’est stupide, change de chaîne, s’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e plaît !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rouve / moi 2) intéresse / plus 3) av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supporte / rai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ommes 2) puisse 3) gaspille 4) aient 5) prenn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soi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5, page 16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accord 2) très bien 3) en revanche 4)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traire 5) en revan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nsupportable 2) en revanche / par contre 3) Ç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ffi t 4) À mon avis 5) Par contre / En revan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r contre 2) en revanche 3) au contraire 4) m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par con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4 / b2 / c5 / d1 / e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6, page 17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s tiennes 2) mien 3) Les nôtres 4) les vôtres 5)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enne 6) la tienn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mien / le tien 2) la tienne / la mienne 3)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ôtres / les nôtres 4) les leurs / les leurs 5) la leur /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es / les miennes 2) leur / leurs 3) votre / le m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u le nôtre 4) nos / ton 5) son / le mien 6) vos ou 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u ses ou leurs / Notre / notre ou Mon / ma ou Son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 ou Leur / le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7, page 17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a neigé / Pyrénées / voiture / vergl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atlantique / variable / éclaircies 3) épais / couvrira</w:t>
      </w:r>
    </w:p>
    <w:p>
      <w:pPr>
        <w:pStyle w:val="Normal"/>
        <w:autoSpaceDE w:val="false"/>
        <w:rPr/>
      </w:pPr>
      <w:r>
        <w:rPr>
          <w:lang w:val="fr-FR"/>
        </w:rPr>
        <w:t>4) ensoleillée / douces 5) nuageux / souffler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rouillard 2) verglas 3) vent 4) orages 5) soleil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era 2) auront / pourra 3) pleuvra 4) deviendr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soufflera / fer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8, page 17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1) H 2) I 3) H 4) I 5) H</w:t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utrefois le soir (imparfait) 2) D’habitude / jusqu’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fi n de la journée (imparfait) 3) un soir / tou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up / tout le temps (passé composé) 4) ce soir-l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(imparfait) 5) Trois heures après / soudain (pass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posé)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entrait / faisait / était 2) a entendu / a v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st devenu / a éclaté 4) tombaient / a duré / a e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s’est arrêtée / roulait / était / sommes allés / av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s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59, page 17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n Espagne, les gens suivent le sport avec passio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us, nous préférons jouer le samedi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Quelqu’un a laissé un message pour vou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Quelqu’un vient d’interviewer Zidane à la tél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En Angleterre, les gens adorent le thé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se renseignera 2) on l’interrogera 3) on l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sera 4) on lui parler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venez d’avoir 20 ans, non ? 2) Savez-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on vous appelle « l’extra-terrestre » en raison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s victoires sur terre battue ? 3) Roland-Garro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006, c’est bien votre soixantième victoire sur ter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ttue ? 4) 2006, c’est bien l’année de votre 2e ti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à Roland-Garros, n’est-ce pas ? 5) Vous avez déclar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votre modèle, c’est Carlos Moyá, vous en av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’autres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0, page 17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me prépare pour les Jeux Olympiques 2) je v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urir le Monte-Carlo / je pense participer aux 2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eures du Mans. 3) je deviendrai entraîneu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Traverser le canal de la Man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Hier, tu faisais du karaté. 2) Maintenant, elle jo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 tennis / avec l’équipe cantonale. 3) La sai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chaine, ils gagneront la coupe. 4) L’anné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rnière, il jouait avec l’équipe cantonale / au tenni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Il y a trois mois, j’avais des entraînements tous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our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s obtenu / fais / ai / jouer / préparer / aur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jouais / joues / sera 3) sont 4) as pratiqué o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atiquais / ai fait ou je faisais 5) ser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1, page 17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drais 2) voudrais 3) voudraient 4) voudri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voudrions 6) voudrai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travaillerais 2) Nous pourrions 3) Ils mettrai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On pourrait 5) Vous auri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construirais 2) il créerait 3) nous installeri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elles aménageraient 5) tu instaurerais 6)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erai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J’ouvrirais des cybercafés publics pour tous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abitants et je proposerais des cours d’informati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ratuits. J’organiserais des activités sportives e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ulturelles le week-end pour les jeunes.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sulterais les adolescents sur des sujets qui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cernent et je les ferais participer à la vie de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ill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2, page 17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us avons besoin d’installations sportives pou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s plus petits. 2) On a besoin d’une grande salle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pectacles dans le quartier 3) Ils ont besoin d’un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iscine couverte. 4) La banlieue a besoin de gran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enues. 5) Le quartier résidentiel a besoin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tainer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n devrait avoir / poubelles 2) On devr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struire / réseau 3) On devrait installer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rdinateurs 4) On devrait prévoir / espaces ver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n devrait faire / campagn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/>
      </w:pPr>
      <w:r>
        <w:rPr>
          <w:lang w:val="fr-FR"/>
        </w:rPr>
        <w:t>1) suffisants / faudrait 2) On / devrait 3) faudrait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haiterais ou voudrais / puisse 4) aurait besoin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vrait 5) assez ou beaucoup / aimerais / ay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3, page 17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c / 2a / 3b / 4f / 5g / 6d / 7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étais 2) aimiez 3) partions 4) préférais 5) pouv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vais 7) faisai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ssais / ferais / monterais 2) aviez / iriez / iri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llait / achèterait / choisirait 4) devais / prendrai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uverais 5) deviez / choisiriez / choisiri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4, page 17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1d / 2e / 3c / 4a / 5b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téléphonerais d’abord aux pompiers. 2) Non,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e lui donnerais pas cette adresse / je ne la l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onnerais pas. 3) Je chercherais d’abord le /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cierge. 4) J’appellerais un serrurier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ttendrais / regarderais 2) prendrais / rester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prendrais / avait / partirais 5) ferais / trouva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5, page 17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rêvait d’être pianiste depuis toujours. 2) Elle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tudié au Conservatoire pendant cinq ans. 3) Elle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ivi deux cours. 4) Il y a trois ans qu’elle joue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orchestre. 5) Ça fait quatre ans qu’elle va 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estival Européen de la Musi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puis 2005 ou Depuis cinq ans. 2) Pendant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n. 3) Jusqu’en 2003. 4) Ça fait douze an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travaille comme moniteur depuis 2004. 2) Il y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pt ans que j’ai fi ni mes études. 3) Ça fait cinq 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 j’habite à Paris. 4) Je veux / voudrais travaill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ndant trois moi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6, page 18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ques 2) Quelques-uns 3) Tous / chac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Tous les 5) Tous / cha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ques-uns / chaque 2) chaque / chacun</w:t>
      </w:r>
    </w:p>
    <w:p>
      <w:pPr>
        <w:pStyle w:val="Normal"/>
        <w:autoSpaceDE w:val="false"/>
        <w:rPr/>
      </w:pPr>
      <w:r>
        <w:rPr>
          <w:lang w:val="fr-FR"/>
        </w:rPr>
        <w:t>3) quelques 4) chacun 5) quelques-uns / quelques-u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/ quelques-uns / chacu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/>
      </w:pPr>
      <w:r>
        <w:rPr>
          <w:lang w:val="fr-FR"/>
        </w:rPr>
        <w:t>1) chaque 2) chacun / chaque 3) Chacun / quelques-u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hacune / quelques-unes 5) Quelqu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Chacun / quelqu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7, page 18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and la femme enceinte est montée dans le bus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cun des jeunes ne s’est levé. 2) Plusieu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gardaient par la fenêtre, d’autres téléphonaient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rtains lisaient. 3) Quelques-uns écoutaient leu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ladeurs, les yeux fermés. 4) Un monsieur allait l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isser sa place, un autre a fait une remar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rai : 3, 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ux : 1, 2, 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out 2) Certains ou Quelques-uns 3) Quelqu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lusieurs / Certaines 4) Quelques-uns / Certai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ucu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8, page 18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c / 2e / 3d / 4a / 5b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vais embauché 2) tu t’étais promené 3) ét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llée 4) avions choisi 5) aviez fi n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étaient partis / avaient laissé 2) avait dit 3) avait v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était sortie 5) avait racont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169, page 18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ssé simple / être 2) imparfait / être 3) pass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imple / avoir 4) passé simple / être 5) pass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posé / fai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anger 2) finir 3) rester 4) empêcher 5) regarder</w:t>
      </w:r>
    </w:p>
    <w:p>
      <w:pPr>
        <w:pStyle w:val="Normal"/>
        <w:autoSpaceDE w:val="false"/>
        <w:rPr/>
      </w:pPr>
      <w:r>
        <w:rPr>
          <w:lang w:val="fr-FR"/>
        </w:rPr>
        <w:t>6) devenir 7) ouvrir 8) chercher 9) finir 10) ê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1) trouver 12) avoir 13) avoir 14) ferm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5) grandir 16) connaît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 représenté 2) a été 3) a habité 4) est devenue 5)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ésenté 6) a peint 7) est mort 8) a été 9) a refusé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8:00Z</dcterms:created>
  <dc:creator>Santillana</dc:creator>
  <dc:description/>
  <cp:keywords/>
  <dc:language>en-US</dc:language>
  <cp:lastModifiedBy>Orion</cp:lastModifiedBy>
  <dcterms:modified xsi:type="dcterms:W3CDTF">2010-06-29T14:42:00Z</dcterms:modified>
  <cp:revision>12</cp:revision>
  <dc:subject/>
  <dc:title>Solutions NIVEAU 1</dc:title>
</cp:coreProperties>
</file>